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68.95pt" coordorigin="45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479;width:4447;height:89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8" ID="直接连接符 7" stroked="t" o:allowincell="f" style="position:absolute;mso-position-vertical-relative:page">
                  <v:stroke color="#4e7282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c19f67" stroked="f" o:allowincell="f" style="position:absolute;margin-left:489pt;margin-top:32.25pt;width:22.6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c19f67" stroked="f" o:allowincell="f" style="position:absolute;margin-left:453.75pt;margin-top:32.25pt;width:22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c19f67" stroked="f" o:allowincell="f" style="position:absolute;margin-left:418.5pt;margin-top:32.25pt;width:22.1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ge">
                  <wp:posOffset>1676400</wp:posOffset>
                </wp:positionV>
                <wp:extent cx="4648200" cy="1180465"/>
                <wp:effectExtent l="0" t="0" r="0" b="0"/>
                <wp:wrapNone/>
                <wp:docPr id="5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180440"/>
                          <a:chOff x="0" y="0"/>
                          <a:chExt cx="464832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948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姓    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：幸运日设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民    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：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电    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：135001351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邮    箱：service@500d.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住    址：广东省广州市海珠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0"/>
                            <a:ext cx="222948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出生年月：1996.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身    高：177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政治面貌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毕业院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：奈森设计科技大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学    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5pt;margin-top:132pt;width:366pt;height:92.95pt" coordorigin="300,2640" coordsize="7320,1859">
                <v:shape id="shape_0" stroked="f" o:allowincell="f" style="position:absolute;left:300;top:2640;width:3510;height:185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姓    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：幸运日设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民    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：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电    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：135001351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邮    箱：service@500d.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住    址：广东省广州市海珠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40;width:3510;height:185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出生年月：1996.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身    高：177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政治面貌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毕业院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：奈森设计科技大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学    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ge">
                  <wp:posOffset>1381125</wp:posOffset>
                </wp:positionV>
                <wp:extent cx="6781800" cy="283845"/>
                <wp:effectExtent l="635" t="635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.25pt;margin-top:108.75pt;width:533.95pt;height:22.3pt" coordorigin="-105,2175" coordsize="10679,446">
                <v:group id="shape_0" alt="组合 81" style="position:absolute;left:-105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5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405e6c" stroked="f" o:allowincell="f" style="position:absolute;left:-104;top:2502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05,2505" to="10574,2505" ID="直接连接符 14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635" t="635" r="635" b="1270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7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#4e7282" stroked="f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#b18d7d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fillcolor="#c19f67" stroked="f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3e609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8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72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4e728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13070</wp:posOffset>
            </wp:positionH>
            <wp:positionV relativeFrom="page">
              <wp:posOffset>1677035</wp:posOffset>
            </wp:positionV>
            <wp:extent cx="970280" cy="1320800"/>
            <wp:effectExtent l="0" t="0" r="0" b="0"/>
            <wp:wrapNone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ge">
                  <wp:posOffset>3222625</wp:posOffset>
                </wp:positionV>
                <wp:extent cx="6781800" cy="1120775"/>
                <wp:effectExtent l="635" t="635" r="0" b="0"/>
                <wp:wrapNone/>
                <wp:docPr id="10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120680"/>
                          <a:chOff x="0" y="0"/>
                          <a:chExt cx="6781680" cy="112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040" cy="207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4e7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en-US" w:bidi="ar-SA"/>
                                    </w:rPr>
                                    <w:t>报考信息</w:t>
                                  </w:r>
                                </w:p>
                              </w:txbxContent>
                            </wps:txbx>
                            <wps:bodyPr lIns="19800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720" y="207720"/>
                                <a:ext cx="14364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05e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209520"/>
                              <a:ext cx="66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e7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267480"/>
                            <a:ext cx="6429240" cy="8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报考院校：营销大学           报考专业：水利工程专业         报考属性：专业学位研究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初试成绩</w:t>
                                <w:t>政治</w:t>
                                <w:t>英语</w:t>
                                <w:t>业务课一</w:t>
                                <w:t>业务课二</w:t>
                                <w:t>总分</w:t>
                                <w:t>68</w:t>
                                <w:t>85</w:t>
                                <w:t>79</w:t>
                                <w:t>8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zh-CN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5pt;margin-top:253.75pt;width:533.95pt;height:88.3pt" coordorigin="-100,5075" coordsize="10679,1766">
                <v:group id="shape_0" alt="组合 16" style="position:absolute;left:-100;top:5075;width:10679;height:446">
                  <v:group id="shape_0" alt="组合 81" style="position:absolute;left:-100;top:5075;width:1978;height:446">
  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5075;width:1977;height:326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报考信息</w:t>
                            </w:r>
                          </w:p>
                        </w:txbxContent>
                      </v:textbox>
                      <v:fill o:detectmouseclick="t" type="solid" color2="#b18d7d"/>
                      <v:stroke color="#3465a4" joinstyle="round" endcap="flat"/>
                      <w10:wrap type="none"/>
                    </v:rect>
                    <v:shape id="shape_0" ID="直角三角形 3" fillcolor="#405e6c" stroked="f" o:allowincell="f" style="position:absolute;left:-99;top:5402;width:225;height:119;mso-wrap-style:none;v-text-anchor:middle;rotation:180;mso-position-vertical-relative:page" type="_x0000_t6">
                      <v:fill o:detectmouseclick="t" type="solid" color2="#bfa193"/>
                      <v:stroke color="#3465a4" joinstyle="round" endcap="flat"/>
                      <w10:wrap type="none"/>
                    </v:shape>
                  </v:group>
                  <v:line id="shape_0" from="110,5405" to="10579,5405" ID="直接连接符 20" stroked="t" o:allowincell="f" style="position:absolute;mso-position-vertical-relative:page">
                    <v:stroke color="#4e7282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;top:5496;width:10124;height:1343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报考院校：营销大学           报考专业：水利工程专业         报考属性：专业学位研究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初试成绩</w:t>
                          <w:t>政治</w:t>
                          <w:t>英语</w:t>
                          <w:t>业务课一</w:t>
                          <w:t>业务课二</w:t>
                          <w:t>总分</w:t>
                          <w:t>68</w:t>
                          <w:t>85</w:t>
                          <w:t>79</w:t>
                          <w:t>8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zh-CN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ge">
                  <wp:posOffset>4649470</wp:posOffset>
                </wp:positionV>
                <wp:extent cx="6781800" cy="1339215"/>
                <wp:effectExtent l="635" t="635" r="0" b="0"/>
                <wp:wrapNone/>
                <wp:docPr id="11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339200"/>
                          <a:chOff x="0" y="0"/>
                          <a:chExt cx="678168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040" cy="207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4e7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en-US" w:bidi="ar-SA"/>
                                    </w:rPr>
                                    <w:t>教育背景</w:t>
                                  </w:r>
                                </w:p>
                              </w:txbxContent>
                            </wps:txbx>
                            <wps:bodyPr lIns="19800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720" y="207720"/>
                                <a:ext cx="14364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05e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209520"/>
                              <a:ext cx="66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e7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267480"/>
                            <a:ext cx="6429240" cy="10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2011.09-2015.06                   理工大学                 水利工程（本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主修课程：结构力学，水力学，理论力学，工程水文学，材料力学，钢筋混凝土，工程经济学，水工建筑物，测量学，岩土力学，材料力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毕业论文：运**8*(对土石坝的渗流进行数值模拟及稳定性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5pt;margin-top:366.1pt;width:533.95pt;height:105.45pt" coordorigin="-100,7322" coordsize="10679,2109">
                <v:group id="shape_0" alt="组合 16" style="position:absolute;left:-100;top:7322;width:10679;height:446">
                  <v:group id="shape_0" alt="组合 81" style="position:absolute;left:-100;top:7322;width:1978;height:446">
  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7322;width:1977;height:326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教育背景</w:t>
                            </w:r>
                          </w:p>
                        </w:txbxContent>
                      </v:textbox>
                      <v:fill o:detectmouseclick="t" type="solid" color2="#b18d7d"/>
                      <v:stroke color="#3465a4" joinstyle="round" endcap="flat"/>
                      <w10:wrap type="none"/>
                    </v:rect>
                    <v:shape id="shape_0" ID="直角三角形 3" fillcolor="#405e6c" stroked="f" o:allowincell="f" style="position:absolute;left:-99;top:7649;width:225;height:119;mso-wrap-style:none;v-text-anchor:middle;rotation:180;mso-position-vertical-relative:page" type="_x0000_t6">
                      <v:fill o:detectmouseclick="t" type="solid" color2="#bfa193"/>
                      <v:stroke color="#3465a4" joinstyle="round" endcap="flat"/>
                      <w10:wrap type="none"/>
                    </v:shape>
                  </v:group>
                  <v:line id="shape_0" from="110,7652" to="10579,7652" ID="直接连接符 20" stroked="t" o:allowincell="f" style="position:absolute;mso-position-vertical-relative:page">
                    <v:stroke color="#4e7282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;top:7743;width:10124;height:1687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2011.09-2015.06                   理工大学                 水利工程（本科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主修课程：结构力学，水力学，理论力学，工程水文学，材料力学，钢筋混凝土，工程经济学，水工建筑物，测量学，岩土力学，材料力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毕业论文：运**8*(对土石坝的渗流进行数值模拟及稳定性分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ge">
                  <wp:posOffset>6295390</wp:posOffset>
                </wp:positionV>
                <wp:extent cx="6781800" cy="1467485"/>
                <wp:effectExtent l="635" t="0" r="0" b="0"/>
                <wp:wrapNone/>
                <wp:docPr id="1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467360"/>
                          <a:chOff x="0" y="0"/>
                          <a:chExt cx="6781680" cy="14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040" cy="20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4e7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en-US" w:bidi="ar-SA"/>
                                    </w:rPr>
                                    <w:t>校园经历</w:t>
                                  </w:r>
                                </w:p>
                              </w:txbxContent>
                            </wps:txbx>
                            <wps:bodyPr lIns="19800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720" y="207000"/>
                                <a:ext cx="14364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05e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208800"/>
                              <a:ext cx="66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e7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276120"/>
                            <a:ext cx="6429240" cy="119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 xml:space="preserve">2009.03-2011.06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zh-CN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zh-CN"/>
                                </w:rPr>
                                <w:t xml:space="preserve">理工大学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en-US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bidi="ar-SA" w:val="en-US" w:eastAsia="en-US"/>
                                </w:rPr>
                                <w:t xml:space="preserve">校园大使主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目标带领的团队，辅助奈森设计公司完成各高校的“伏龙计划”，向全球顶尖的AXA金融公司推送实习生资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整体运营前期开展了相关的线上线下宣传活动，中期为进行咨询的人员提供讲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后期进行了项目的维护阶段，保证了整个项目的完整性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5pt;margin-top:495.7pt;width:533.95pt;height:115.55pt" coordorigin="-100,9914" coordsize="10679,2311">
                <v:group id="shape_0" alt="组合 39" style="position:absolute;left:-100;top:9914;width:10679;height:445">
                  <v:group id="shape_0" alt="组合 81" style="position:absolute;left:-100;top:9914;width:1978;height:445">
  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9914;width:1977;height:325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校园经历</w:t>
                            </w:r>
                          </w:p>
                        </w:txbxContent>
                      </v:textbox>
                      <v:fill o:detectmouseclick="t" type="solid" color2="#b18d7d"/>
                      <v:stroke color="#3465a4" joinstyle="round" endcap="flat"/>
                      <w10:wrap type="none"/>
                    </v:rect>
                    <v:shape id="shape_0" ID="直角三角形 3" fillcolor="#405e6c" stroked="f" o:allowincell="f" style="position:absolute;left:-99;top:10240;width:225;height:119;mso-wrap-style:none;v-text-anchor:middle;rotation:180;mso-position-vertical-relative:page" type="_x0000_t6">
                      <v:fill o:detectmouseclick="t" type="solid" color2="#bfa193"/>
                      <v:stroke color="#3465a4" joinstyle="round" endcap="flat"/>
                      <w10:wrap type="none"/>
                    </v:shape>
                  </v:group>
                  <v:line id="shape_0" from="110,10243" to="10579,10243" ID="直接连接符 20" stroked="t" o:allowincell="f" style="position:absolute;mso-position-vertical-relative:page">
                    <v:stroke color="#4e7282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;top:10349;width:10124;height:1875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 xml:space="preserve">2009.03-2011.06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zh-CN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en-US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zh-CN"/>
                          </w:rPr>
                          <w:t xml:space="preserve">理工大学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en-US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zh-CN"/>
                          </w:rPr>
                          <w:t xml:space="preserve">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414141"/>
                            <w:lang w:bidi="ar-SA" w:val="en-US" w:eastAsia="en-US"/>
                          </w:rPr>
                          <w:t xml:space="preserve">校园大使主席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目标带领的团队，辅助奈森设计公司完成各高校的“伏龙计划”，向全球顶尖的AXA金融公司推送实习生资源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整体运营前期开展了相关的线上线下宣传活动，中期为进行咨询的人员提供讲解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后期进行了项目的维护阶段，保证了整个项目的完整性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ge">
                  <wp:posOffset>7851775</wp:posOffset>
                </wp:positionV>
                <wp:extent cx="6781800" cy="1020445"/>
                <wp:effectExtent l="635" t="0" r="0" b="0"/>
                <wp:wrapNone/>
                <wp:docPr id="1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20600"/>
                          <a:chOff x="0" y="0"/>
                          <a:chExt cx="6781680" cy="102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040" cy="20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4e7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en-US" w:bidi="ar-SA"/>
                                    </w:rPr>
                                    <w:t>技能证书</w:t>
                                  </w:r>
                                </w:p>
                              </w:txbxContent>
                            </wps:txbx>
                            <wps:bodyPr lIns="19800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720" y="207000"/>
                                <a:ext cx="14364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05e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208800"/>
                              <a:ext cx="66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e7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275760"/>
                            <a:ext cx="642924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普通话一级甲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大学英语四/六级（CET-4/6），良好的听说读写能力，快速浏览英语专业文件及书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通过全国计算机二级考试，熟练运用office相关软件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5pt;margin-top:618.25pt;width:533.95pt;height:80.35pt" coordorigin="-100,12365" coordsize="10679,1607">
                <v:group id="shape_0" alt="组合 60" style="position:absolute;left:-100;top:12365;width:10679;height:445">
                  <v:group id="shape_0" alt="组合 81" style="position:absolute;left:-100;top:12365;width:1978;height:445">
  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12365;width:1977;height:325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技能证书</w:t>
                            </w:r>
                          </w:p>
                        </w:txbxContent>
                      </v:textbox>
                      <v:fill o:detectmouseclick="t" type="solid" color2="#b18d7d"/>
                      <v:stroke color="#3465a4" joinstyle="round" endcap="flat"/>
                      <w10:wrap type="none"/>
                    </v:rect>
                    <v:shape id="shape_0" ID="直角三角形 3" fillcolor="#405e6c" stroked="f" o:allowincell="f" style="position:absolute;left:-99;top:12691;width:225;height:119;mso-wrap-style:none;v-text-anchor:middle;rotation:180;mso-position-vertical-relative:page" type="_x0000_t6">
                      <v:fill o:detectmouseclick="t" type="solid" color2="#bfa193"/>
                      <v:stroke color="#3465a4" joinstyle="round" endcap="flat"/>
                      <w10:wrap type="none"/>
                    </v:shape>
                  </v:group>
                  <v:line id="shape_0" from="110,12694" to="10579,12694" ID="直接连接符 20" stroked="t" o:allowincell="f" style="position:absolute;mso-position-vertical-relative:page">
                    <v:stroke color="#4e7282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;top:12799;width:10124;height:1172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普通话一级甲等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大学英语四/六级（CET-4/6），良好的听说读写能力，快速浏览英语专业文件及书籍；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通过全国计算机二级考试，熟练运用office相关软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</wp:posOffset>
                </wp:positionH>
                <wp:positionV relativeFrom="page">
                  <wp:posOffset>9179560</wp:posOffset>
                </wp:positionV>
                <wp:extent cx="6781800" cy="1019810"/>
                <wp:effectExtent l="635" t="0" r="0" b="0"/>
                <wp:wrapNone/>
                <wp:docPr id="14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19880"/>
                          <a:chOff x="0" y="0"/>
                          <a:chExt cx="6781680" cy="101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040" cy="20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4e7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en-US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lIns="19800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720" y="207000"/>
                                <a:ext cx="14364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05e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208800"/>
                              <a:ext cx="66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e7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275040"/>
                            <a:ext cx="642924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en-US" w:bidi="ar-SA"/>
                                </w:rPr>
                                <w:t>为人沉稳，心态好，能和身边的人很好相处.学习勤奋，有很强的进取心，做事认真负责,有强烈的团队合作意识，性格开朗,乐观向上，能够吃苦耐劳，对新鲜事物充满好奇心，但有时候缺乏自信，希望通过研究生阶段的学习使自己各方面得到提高，让自己更加优秀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5pt;margin-top:722.8pt;width:533.95pt;height:80.35pt" coordorigin="-100,14456" coordsize="10679,1607">
                <v:group id="shape_0" alt="组合 72" style="position:absolute;left:-100;top:14456;width:10679;height:445">
                  <v:group id="shape_0" alt="组合 81" style="position:absolute;left:-100;top:14456;width:1978;height:445">
  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14456;width:1977;height:325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FFFFFF"/>
                                <w:lang w:val="en-US" w:eastAsia="en-US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type="solid" color2="#b18d7d"/>
                      <v:stroke color="#3465a4" joinstyle="round" endcap="flat"/>
                      <w10:wrap type="none"/>
                    </v:rect>
                    <v:shape id="shape_0" ID="直角三角形 3" fillcolor="#405e6c" stroked="f" o:allowincell="f" style="position:absolute;left:-99;top:14782;width:225;height:119;mso-wrap-style:none;v-text-anchor:middle;rotation:180;mso-position-vertical-relative:page" type="_x0000_t6">
                      <v:fill o:detectmouseclick="t" type="solid" color2="#bfa193"/>
                      <v:stroke color="#3465a4" joinstyle="round" endcap="flat"/>
                      <w10:wrap type="none"/>
                    </v:shape>
                  </v:group>
                  <v:line id="shape_0" from="110,14785" to="10579,14785" ID="直接连接符 20" stroked="t" o:allowincell="f" style="position:absolute;mso-position-vertical-relative:page">
                    <v:stroke color="#4e7282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;top:14889;width:10124;height:1172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en-US" w:bidi="ar-SA"/>
                          </w:rPr>
                          <w:t>为人沉稳，心态好，能和身边的人很好相处.学习勤奋，有很强的进取心，做事认真负责,有强烈的团队合作意识，性格开朗,乐观向上，能够吃苦耐劳，对新鲜事物充满好奇心，但有时候缺乏自信，希望通过研究生阶段的学习使自己各方面得到提高，让自己更加优秀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414141"/>
      <w:sz w:val="1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3:00Z</dcterms:created>
  <dc:creator>五百丁</dc:creator>
  <dc:description/>
  <dc:language>en-US</dc:language>
  <cp:lastModifiedBy>Administrator</cp:lastModifiedBy>
  <dcterms:modified xsi:type="dcterms:W3CDTF">2018-11-21T01:37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